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o querido, la injusticia recibida y hay más.   Pero si Dios lo permite en nosotros, El también nos da el remedio.   Dios no nos pide lo imposible.</w:t>
      </w:r>
    </w:p>
    <w:p>
      <w:pPr>
        <w:pStyle w:val="Normal"/>
        <w:ind w:left="5040" w:right="-1242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  <w:t>Cuarto Misterio</w:t>
      </w:r>
    </w:p>
    <w:p>
      <w:pPr>
        <w:pStyle w:val="Heading1"/>
        <w:ind w:left="5040" w:right="-1242" w:hanging="0"/>
        <w:rPr/>
      </w:pPr>
      <w:r>
        <w:rPr/>
        <w:t>“</w:t>
      </w:r>
      <w:r>
        <w:rPr/>
        <w:t>La Cruz a Cuestas”</w:t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Cuando le llevaron, echaron mano a un cierto Simón de Cirene que venía del campo y le cargaron con la Cruz para que la llevase en pos de Jesús.   Le seguía una gran muchedumbre del pueblo y de mujeres que se herían y lamentaban por EL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Vuelto a ellas, Jesús les dijo: “Hijas de Jerusalén, no lloréis por mí, llorad mas bien por vosotras mismas y por vuestros hijos, porque días vendrán  en que se dirá: Dichosas las estériles y los vientres que no engendraron y los pechos que no amamantaron.   Entonces dirán a los montes: Caed sobre nosotros y a los collados: Ocultadnos, porque si esto hacen con el leño verde, con el seco, ¿Qué será?”.   Con EL, llevaban a otros dos malhechores para ser ejecutados.      Lc. 23, 26-32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</w:t>
      </w:r>
      <w:r>
        <w:rPr>
          <w:rFonts w:cs="Saturday Sans ICG" w:ascii="Saturday Sans ICG" w:hAnsi="Saturday Sans ICG"/>
          <w:sz w:val="20"/>
        </w:rPr>
        <w:t>“La Paciencia”.</w:t>
      </w:r>
    </w:p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:</w:t>
      </w:r>
      <w:r>
        <w:rPr>
          <w:rFonts w:cs="Saturday Sans ICG" w:ascii="Saturday Sans ICG" w:hAnsi="Saturday Sans ICG"/>
          <w:sz w:val="20"/>
        </w:rPr>
        <w:t xml:space="preserve">  La Paciencia espiritual es indispensable para caminar en la vida interior.   La Paciencia interna lleva al prójimo, es hacer la caridad fraternal.   No confundirla con la Paciencia externa o disimulada, pero a veces ambas congenian y van juntas.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b/>
          <w:bCs/>
          <w:sz w:val="20"/>
        </w:rPr>
        <w:t xml:space="preserve">     </w:t>
      </w:r>
      <w:r>
        <w:rPr>
          <w:rFonts w:cs="Saturday Sans ICG" w:ascii="Saturday Sans ICG" w:hAnsi="Saturday Sans ICG"/>
          <w:sz w:val="20"/>
        </w:rPr>
        <w:t>Es soportar amorosamente todos los defectos, humillaciones y contradicciones que procedan de los demás; encomendando especialmente a Dios a los que sean más pesa-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33:00Z</dcterms:created>
  <dc:creator>RAUL MORENO</dc:creator>
  <dc:description/>
  <dc:language>en-US</dc:language>
  <cp:lastModifiedBy>ING. RAUL MORENO LOPEZ</cp:lastModifiedBy>
  <cp:lastPrinted>2001-10-08T19:23:00Z</cp:lastPrinted>
  <dcterms:modified xsi:type="dcterms:W3CDTF">2001-10-09T00:24:00Z</dcterms:modified>
  <cp:revision>3</cp:revision>
  <dc:subject/>
  <dc:title>o querido, la injusticia recibida y hay más</dc:title>
</cp:coreProperties>
</file>